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기념일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 - Anniversary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niversary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s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nivers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es and provides a function to alert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nivers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es according to the alert setup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niversar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ms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nivers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es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deleting, inquiring, inquiring lists of,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erting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nivers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e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Management list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niversar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niversary informati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niversary detail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niversary Excel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niversary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aved in Exce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7531"/>
        <w:gridCol w:w="1927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web.EgovMtgPlaceManageController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service.EgovMtgPlaceManageService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service.impl.EgovMtgPlaceManageServiceImpl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service.impl.MtgPlaceManageDAO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service.MtgPlaceManageVO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ans.service.MtgPlaceManage.ja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Anniversary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ManageList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Anniversary list inquiry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Regist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Detail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orporation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Updt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Gdcc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Anniversa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page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ans/EgovAnnvrsryManageMainList.jsp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servation registration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ans/EgovAnnvrsryManage_SQL_*.xm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iversary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23380" cy="691705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693"/>
        <w:gridCol w:w="5894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iversary inform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ANNVRSRYMANAGE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Anniversary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N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ANN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기념일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niversary Management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3391"/>
        <w:gridCol w:w="2134"/>
        <w:gridCol w:w="443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ManageList.d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tgPlaceManageList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nageList”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ManageList.d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tgPlaceManageList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Management lists are retrieved per page and paging is carried out every 10 page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search con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year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28460" cy="214820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quire: retrieve registered Anniversar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Anniversa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 Register button i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Inquire in detai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기념일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2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2988"/>
        <w:gridCol w:w="2140"/>
        <w:gridCol w:w="436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insertAnnvrsry.do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AnnvrsryManage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insertAnnvrsry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niversary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Repeat Every Yea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box is checke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marked in the list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 pag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015" cy="21240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Anniversa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leav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top.</w:t>
        <w:br/>
        <w:t xml:space="preserve">List: move to the 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기념일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3590"/>
        <w:gridCol w:w="2088"/>
        <w:gridCol w:w="419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Manage.do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AnnvrsryManage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nage”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deleteAnnvrsryManage.do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AnnvrsryManage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deleteAnnvrsry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015" cy="242125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 information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기념일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3589"/>
        <w:gridCol w:w="2116"/>
        <w:gridCol w:w="418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updateAnnvrsryManage.do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AnnvrsryManag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updateAnnvrsryManage”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Manage.do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AnnvrsryManag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niversary 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 The next screen is the same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015" cy="262191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y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기념일_일괄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registration</w:t>
      </w:r>
      <w:bookmarkEnd w:id="6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3522"/>
        <w:gridCol w:w="2155"/>
        <w:gridCol w:w="393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reen inquiry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EgovAnnvrsryManageListPop.d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AnnvrsryManageBnde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nageBnde”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ing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insertAnnvrsryManageBnde.d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AnnvrsryManageBnde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insertAnnvrsry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niversary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ord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input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input format, refer to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cel_Anniversary Management.xls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1775" cy="2672080"/>
            <wp:effectExtent l="0" t="0" r="0" b="0"/>
            <wp:docPr id="10" name="그림 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up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cre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 file to retrieve date on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: register retrieved data in batc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기념일_안내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niversary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form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3453"/>
        <w:gridCol w:w="2014"/>
        <w:gridCol w:w="403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ma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iversary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MainList.d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AnnvrsryMainList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MainList”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niver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ans/selectAnnvrsryGdcc.d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AnnvrsryGdcc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nvrsryManageDAO.selectAnnvrsryGdcc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d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ent to My P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how to use </w:t>
      </w:r>
      <w:hyperlink r:id="rId1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y Pag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)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in the add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ent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niversary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4950" cy="3739515"/>
            <wp:effectExtent l="0" t="0" r="0" b="0"/>
            <wp:docPr id="12" name="그림 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119880" cy="2955925"/>
            <wp:effectExtent l="0" t="0" r="0" b="0"/>
            <wp:docPr id="13" name="그림 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ivers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4592;&#45392;&#51068;&#44288;&#47532;&amp;media=egovframework:com:uss:ion:ans:&#44592;&#45392;&#51068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4592;&#45392;&#51068;&#44288;&#47532;&amp;media=egovframework:com:uss:ion:ans:&#44592;&#45392;&#51068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4592;&#45392;&#51068;&#44288;&#47532;&amp;media=egovframework:com:uss:ion:ans:&#44592;&#45392;&#51068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4592;&#45392;&#51068;&#44288;&#47532;&amp;media=egovframework:com:uss:ion:ans:&#44592;&#45392;&#51068;&#49345;&#4946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4592;&#45392;&#51068;&#44288;&#47532;&amp;media=egovframework:com:uss:ion:ans:&#44592;&#45392;&#51068;&#49688;&#51221;.png" TargetMode="External"/><Relationship Id="rId12" Type="http://schemas.openxmlformats.org/officeDocument/2006/relationships/hyperlink" Target="http://www.egovframe.org/wiki/lib/exe/fetch.php?media=egovframework:com:uss:ion:ans:excel_&#44592;&#45392;&#51068;&#44288;&#47532;.xls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egovframe.org/wiki/lib/exe/detail.php?id=egovframework%3A&#44592;&#45392;&#51068;&#44288;&#47532;&amp;media=egovframework:com:uss:ion:ans:&#44592;&#45392;&#51068;&#50641;&#49472;&#46321;&#47197;.png" TargetMode="External"/><Relationship Id="rId15" Type="http://schemas.openxmlformats.org/officeDocument/2006/relationships/hyperlink" Target="http://www.egovframe.org/wiki/doku.php?id=egovframework:&#47560;&#51060;&#54168;&#51060;&#51648;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egovframe.org/wiki/lib/exe/detail.php?id=egovframework%3A&#44592;&#45392;&#51068;&#44288;&#47532;&amp;media=egovframework:com:uss:ion:ans:&#47700;&#51064;&#54868;&#47732;.jpg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www.egovframe.org/wiki/lib/exe/detail.php?id=egovframework%3A&#44592;&#45392;&#51068;&#44288;&#47532;&amp;media=egovframework:com:uss:ion:ans:&#44592;&#45392;&#51068;&#50504;&#45236;.pn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08:00Z</dcterms:created>
  <dc:creator>catholic</dc:creator>
  <dc:description/>
  <cp:keywords/>
  <dc:language>en-US</dc:language>
  <cp:lastModifiedBy>Samoo</cp:lastModifiedBy>
  <dcterms:modified xsi:type="dcterms:W3CDTF">2012-04-09T01:32:00Z</dcterms:modified>
  <cp:revision>5</cp:revision>
  <dc:subject/>
  <dc:title/>
</cp:coreProperties>
</file>